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12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12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7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Рассвет-43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8.15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Рассвет-43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58"/>
                              <w:gridCol w:w="4694"/>
                              <w:gridCol w:w="1570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 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>
                                      <w:rStyle w:val="213pt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 xml:space="preserve">Пеккер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Діна Яківна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 w:val="false"/>
                                      <w:bCs w:val="false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58"/>
                        <w:gridCol w:w="4694"/>
                        <w:gridCol w:w="1570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 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>
                                <w:rStyle w:val="213pt"/>
                                <w:bCs w:val="false"/>
                              </w:rPr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 xml:space="preserve">Пеккер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Діна Яківна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8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 w:val="false"/>
                                <w:bCs w:val="false"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7103110" cy="6731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exact" w:line="320" w:before="420" w:after="0"/>
                              <w:jc w:val="left"/>
                              <w:rPr/>
                            </w:pPr>
                            <w:r>
                              <w:rPr/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  <w:t xml:space="preserve">заступник міського голови                                    </w:t>
                              <w:tab/>
                              <w:t>В.Бєрлі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53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pacing w:lineRule="exact" w:line="320" w:before="420" w:after="0"/>
                        <w:jc w:val="left"/>
                        <w:rPr/>
                      </w:pPr>
                      <w:r>
                        <w:rPr/>
                        <w:t xml:space="preserve">В.о. керуючої справами виконкому – 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  <w:t xml:space="preserve">заступник міського голови                                    </w:t>
                        <w:tab/>
                        <w:t>В.Бєрлі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16:00Z</dcterms:created>
  <dc:creator>upzsn6</dc:creator>
  <dc:description/>
  <cp:keywords/>
  <dc:language>en-US</dc:language>
  <cp:lastModifiedBy>upzsn6</cp:lastModifiedBy>
  <dcterms:modified xsi:type="dcterms:W3CDTF">2017-10-25T13:07:00Z</dcterms:modified>
  <cp:revision>3</cp:revision>
  <dc:subject/>
  <dc:title/>
</cp:coreProperties>
</file>